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110"/>
        <w:gridCol w:w="3828"/>
        <w:gridCol w:w="4170"/>
      </w:tblGrid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2 - ISTITUTI TECNICI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/OPZION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MINISTRAZIONE, FINANZA e MARKETING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ministrazione Finanza e Marketing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internazion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informativi aziend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URISM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C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ecca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ecca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l’occhial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 delle materie plastich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 legno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PORTI e 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Aeronautich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Naval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zione del mezz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zione del mezzo Aereo 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el mezzo Naval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i apparati ed impianti marittim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TTRONICA ed ELETTRO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zion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FICA e 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a e comunicazion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cartari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e materi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e materi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 cuoio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tecnologie ambiental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nologie sanitari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ile, abbigliamento e m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zature  e m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ARIA, AGROALIMENTARE e AGRO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Produzioni e trasformazion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ell’ambiente e del territori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coltura ed enolo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coltura ed enolo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tecnico *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RUZIONI, AMBIENTE e TERRI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zione ambiente e territori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zione ambiente e territori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 del legno nelle costruzion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nic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</w:rPr>
        <w:t>*Percorso di specializzazione post-diploma</w:t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48:00Z</dcterms:created>
  <dc:creator>M.I.U.R.</dc:creator>
  <dc:description/>
  <cp:keywords/>
  <dc:language>en-US</dc:language>
  <cp:lastModifiedBy>MIUR</cp:lastModifiedBy>
  <cp:lastPrinted>2015-12-15T17:48:00Z</cp:lastPrinted>
  <dcterms:modified xsi:type="dcterms:W3CDTF">2015-12-16T16:58:00Z</dcterms:modified>
  <cp:revision>5</cp:revision>
  <dc:subject/>
  <dc:title>SETTORE</dc:title>
</cp:coreProperties>
</file>